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pywriting i zasady pisania różnych typów teks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Copywriting and rules for writing various types of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Katedry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: </w:t>
            </w:r>
            <w:r>
              <w:rPr>
                <w:i/>
                <w:sz w:val="22"/>
                <w:szCs w:val="22"/>
              </w:rPr>
              <w:t>Copywriting i zasady pisania różnych typów tekstów</w:t>
            </w:r>
            <w:r>
              <w:rPr>
                <w:sz w:val="22"/>
                <w:szCs w:val="22"/>
              </w:rPr>
              <w:t xml:space="preserve"> ma na celu ogólne przedstawienie zagadnień związanych z tekstem i jego różnymi rodzajami. Student zapoznaje się z podstawowymi zasadami pisania różnego rodzaju tekstów o charakterze perswazyjnym – od publicystyki, poprzez teksty marketingowe, aż po slogany reklamowe. W ten sposób buduje teoretyczne podstawy pod praktyczny warsztat pracy niezbędny w copywriting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a wiedza lingwistyczna zdobyta w dotychczasowej edukacj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gólna umiejętność redagowania tekstu użytkowego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8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: zna na poziomie rozszerzonym terminologię i teorię z zakresu filologii</w:t>
            </w:r>
          </w:p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W04: zna i rozumie zasady pisania różnych typów tekstów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5: zna warsztat pracy niezbędny do copywriting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5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02: student analizuje i ocenia różnego rodzaju tek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: student przeprowadza krytyczną analizę i interpretację teks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4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01: student prawidłowo identyfikuje i rozstrzyga problemy związane z wykonywaniem zawod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odająca – wykład, zajęcia poglądowe na przykładach źródłowych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zaliczeni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na frekwencja i uczestnictwo w zajęciach (udział w proponowanych dyskusjach wokół konkretnych zagadnień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0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mogą być prowadzone w formie zdal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st i rodzaje tekstów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shd w:fill="FFFFFF" w:val="clear"/>
              </w:rPr>
              <w:t>Pisarz, dziennikarz i copywriter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prowadzenie do copywritingu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cyfika tekstów perswazyjny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główki: tytuły, podtytuły, śródtytuł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ksty w broszurach reklamow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logany reklam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uzyrkiewicz D., </w:t>
            </w:r>
            <w:r>
              <w:rPr>
                <w:i/>
                <w:sz w:val="22"/>
                <w:szCs w:val="16"/>
              </w:rPr>
              <w:t>Biblia copywritingu</w:t>
            </w:r>
            <w:r>
              <w:rPr>
                <w:sz w:val="22"/>
                <w:szCs w:val="16"/>
              </w:rPr>
              <w:t>, Wydawnictwo Helion, 2019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Grzmil-Tylutki H., </w:t>
            </w:r>
            <w:r>
              <w:rPr>
                <w:i/>
                <w:sz w:val="22"/>
                <w:szCs w:val="16"/>
              </w:rPr>
              <w:t>Francuska lingwistyczna teoria dyskursu</w:t>
            </w:r>
            <w:r>
              <w:rPr>
                <w:sz w:val="22"/>
                <w:szCs w:val="16"/>
              </w:rPr>
              <w:t>. Kraków, 2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amowski J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warsztacie dziennikarskim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as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nnikarski warsztat językowy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99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nnessy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ennikarstwo publicystyczne</w:t>
            </w:r>
            <w:r>
              <w:rPr>
                <w:rFonts w:cs="Arial" w:ascii="Arial" w:hAnsi="Arial"/>
                <w:sz w:val="20"/>
                <w:szCs w:val="20"/>
              </w:rPr>
              <w:t>, Wydawnictwo Uniwersytetu Jagiellońskiego, Kraków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lszański L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Dziennikarstwo internetowe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Warszawa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  <w:lang w:val="fr-FR"/>
              </w:rPr>
              <w:t xml:space="preserve">Charaudeau, P. en collaboration avec D. Maingueneau, (2002): </w:t>
            </w:r>
            <w:r>
              <w:rPr>
                <w:i/>
                <w:sz w:val="22"/>
                <w:szCs w:val="16"/>
                <w:lang w:val="fr-FR"/>
              </w:rPr>
              <w:t>Dictionnaire d’analyse du discours</w:t>
            </w:r>
            <w:r>
              <w:rPr>
                <w:sz w:val="22"/>
                <w:szCs w:val="16"/>
                <w:lang w:val="fr-FR"/>
              </w:rPr>
              <w:t>, Le Seuil, Paris,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Słownik terminologii medialnej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red. Pisarek W., Kraków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0:21:00Z</dcterms:created>
  <dc:creator>Barbara Wilk</dc:creator>
  <dc:description/>
  <cp:keywords/>
  <dc:language>en-US</dc:language>
  <cp:lastModifiedBy>Tomek</cp:lastModifiedBy>
  <cp:lastPrinted>2012-01-27T08:28:00Z</cp:lastPrinted>
  <dcterms:modified xsi:type="dcterms:W3CDTF">2022-09-23T15:16:00Z</dcterms:modified>
  <cp:revision>15</cp:revision>
  <dc:subject/>
  <dc:title>KARTA KURSU</dc:title>
</cp:coreProperties>
</file>